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9 Lyrical dance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8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957"/>
        <w:gridCol w:w="1537"/>
        <w:gridCol w:w="2346"/>
        <w:gridCol w:w="211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жансь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MAFIA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віна Вале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